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6      Шарафутдинова  М.М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Шарафутдинова Р.Ш.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highlight w:val="yellow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Жалю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Стол ученическ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 кни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терактивный  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710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6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икроскоп шко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7104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- стелла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Микролаборатор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ейф – тележка с установочной точкой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етбук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7534;  07107535; 07107538 – 07107547; 07107549 - 07107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Учебно-наглядное пособ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7107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Карниз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бор классных инстр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Шарафутдинова  М.М.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школа № 171</dc:creator>
  <dc:description/>
  <cp:keywords/>
  <dc:language>en-US</dc:language>
  <cp:lastModifiedBy>дом</cp:lastModifiedBy>
  <cp:lastPrinted>2016-12-16T20:25:00Z</cp:lastPrinted>
  <dcterms:modified xsi:type="dcterms:W3CDTF">2016-12-16T17:25:00Z</dcterms:modified>
  <cp:revision>8</cp:revision>
  <dc:subject/>
  <dc:title/>
</cp:coreProperties>
</file>